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17" w:hanging="0"/>
        <w:jc w:val="center"/>
        <w:rPr/>
      </w:pPr>
      <w:r>
        <w:rPr>
          <w:b/>
          <w:sz w:val="28"/>
          <w:szCs w:val="28"/>
        </w:rPr>
        <w:t>Антикоррупционная экспертиза (26.10.2016 по 05.11.2016)</w:t>
      </w:r>
    </w:p>
    <w:p>
      <w:pPr>
        <w:pStyle w:val="Normal"/>
        <w:spacing w:lineRule="auto" w:line="216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. Почта для обратной связи o.p.mo@yandex.ru</w:t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ключении в единый государственный реестр объектов культурного наследия (памятников истории и культуры) народов Российской Федерации </w:t>
      </w:r>
    </w:p>
    <w:p>
      <w:pPr>
        <w:pStyle w:val="Normal"/>
        <w:spacing w:lineRule="auto" w:line="216"/>
        <w:ind w:firstLine="709"/>
        <w:jc w:val="center"/>
        <w:rPr/>
      </w:pPr>
      <w:r>
        <w:rPr>
          <w:sz w:val="28"/>
          <w:szCs w:val="28"/>
        </w:rPr>
        <w:t xml:space="preserve">выявленного объекта культурного наследия в виде достопримечательного места – «Историческое (закрытое) Клементьевское (Никольское) кладбище, </w:t>
      </w:r>
    </w:p>
    <w:p>
      <w:pPr>
        <w:pStyle w:val="Normal"/>
        <w:spacing w:lineRule="auto" w:line="216"/>
        <w:ind w:firstLine="709"/>
        <w:jc w:val="center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дресу: Московская область, Сергиево-Посадский муниципальный район, городское поселение Сергиев Посад, 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 Сергиев Посад, улица Воробьевская, в районе дома 35,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объекта культурного наследия регионального значения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тверждении границы его территории</w:t>
      </w:r>
    </w:p>
    <w:p>
      <w:pPr>
        <w:pStyle w:val="Normal"/>
        <w:ind w:right="-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06.2002 № 73-ФЗ «Об объектах культурного наследия (памятниках истории и культуры) народов Российской Федерации», Законом Московской области № 26/2005-ОЗ «Об объектах культурного наследия (памятниках истории и культуры) в Московской области», Положением о государственной историко-культурной экспертизе, утвержденным Постановлением Правительства Российской Федерации от 15.07.2009 № 569, Положением о Главном управлении культурного наследия Московской области, утвержденным постановлением Правительства Московской области от 11.04.2016 № 287/11: 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ключить выявленный объект культурного наследия в виде достопримечательного места – «Историческое (закрытое) Клементьевское (Никольское) кладбище,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по адресу: Московская область, Сергиево-Посадский муниципальный район, городское поселение Сергиев Посад, город Сергиев Посад, улица Воробьевская, в районе дома 35 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границу территории объекта культурного наследия регионального значения в виде достопримечательного места – «Историческое (закрытое) Клементьевское (Никольское) кладбище,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по адресу: Московская область, Сергиево-Посадский муниципальный район, городское поселение Сергиев Посад, город Сергиев Посад, улица Воробьевская, в районе дома 35 (прилагается)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3. Управлению государственной охраны объектов культурного наследия и их территорий направить настоящее распоряжение в Главное управление по информационной политике Московской области для официального опубликования в газете «Ежедневные новости. Подмосковье»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делу организационной работы, кадров и мобилизационной подготовки Организационно-правового управления разместить настоящее распоряжение на официальном сайте Главного управления культурного наследия Московской област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исполнения настоящего распоряжения оставляю за собой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культурного наследия Московской области                                          В.В. Березовская</w:t>
      </w:r>
    </w:p>
    <w:p>
      <w:pPr>
        <w:sectPr>
          <w:type w:val="nextPage"/>
          <w:pgSz w:w="11906" w:h="16838"/>
          <w:pgMar w:left="1134" w:right="567" w:gutter="0" w:header="0" w:top="1134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распоряжением Главного управления культурного наследия Московской области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_______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а территории объекта культурного наследия регионального значения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  <w:szCs w:val="28"/>
        </w:rPr>
        <w:t xml:space="preserve">в виде достопримечательного места – «Историческое (закрытое) Клементьевское (Никольское) кладбище,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по адресу: Московская область, Сергиево-Посадский муниципальный район, городское поселение Сергиев Посад, город Сергиев Посад, улица Воробьевская, в районе дома 3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1. </w:t>
      </w:r>
      <w:r>
        <w:rPr>
          <w:sz w:val="28"/>
          <w:szCs w:val="28"/>
        </w:rPr>
        <w:t xml:space="preserve">Описание границы территории объекта культурного наследия регионального значения – «Историческое (закрытое) Клементьевское (Никольское) кладбище,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по адресу: Московская область, Сергиево-Посадский муниципальный район, городское поселение Сергиев Посад, город Сергиев Посад, улица Воробьевская, в районе дома 35</w:t>
      </w:r>
      <w:r>
        <w:rPr>
          <w:rFonts w:eastAsia="WenQuanYi Micro Hei;Arial Unicode MS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-2 – из точки 1, расположенной на углу пересечения северной и западной границ территории кладбища, в юго-восточной части земельного участка </w:t>
        <w:br/>
        <w:t>с кадастровым номером 50:05:0070402:309, на восток 50 м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-3 – на восток вдоль границы земельного участка с кадастровым номером 50:05:0070402:25, около 25 м.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-4 – на восток, около 40 м.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-5 – на восток 25 м.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-6 – на восток, северо-восток, около 25 м.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-7 – на восток, северо-восток, вдоль границы земельного участка </w:t>
        <w:br/>
        <w:t>с кадастровым номером 50:05:0070402:339, 55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-8 – на юг, вдоль восточной границы кладбища, около 59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-9 – на юг 56,38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-10 – в южном, юго-западном направлении около 21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-11 – на юг 20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-12 – в юго-восточном направлении около 17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-13 – на юг 56,58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-14 – вдоль улицы Воробьёвской на юго-запад 51,12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-15 – на юго-запад 23,95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-16 – на юг около 164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-17 – на юго-запад 15,76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-18-19-20-21 – из точки 17, расположенной на пересечении восточной </w:t>
        <w:br/>
        <w:t>и южной границ кладбища, параллельно улице Хотьковский проезд, около 100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-22 – на север 12,40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-23 – на запад около 6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-24 – на север 2,53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-25 – на запад 14,61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-26 – на север 2,31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-27 – на запад 25,38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-28 – на юг 2,97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-29 – на запад 35,97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-30-31-32-33-34-35-36-37-38-39-40-41-42-43-44-45 – вдоль границ земельного участка с кадастровым номером 50:05:0070402:370, параллельно улице Лермонтова, на север около 170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-46 –на север 6,89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-47 – на северо-запад 24,93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7-48 – на север 19,23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8-49 – на восток 7,20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9-50 – на север 22,75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-51 – на запад 4,33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1-52 – на север 10,87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2-53 – на восток 5,74 м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3-54-55-56 – на север 105,06 м.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6-57 – на восток 5,06 м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7-58 – на север 51,80 м;</w:t>
      </w:r>
    </w:p>
    <w:p>
      <w:pPr>
        <w:pStyle w:val="Normal"/>
        <w:spacing w:lineRule="atLeast" w:line="240"/>
        <w:ind w:left="45" w:firstLine="6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8-1 – на северо-запад 24,31 м. в исходную точку.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sz w:val="28"/>
          <w:szCs w:val="28"/>
        </w:rPr>
        <w:t xml:space="preserve">2. Графическое изображение границы территории объекта культурного наследия регионального значения в виде достопримечательного места – «Историческое (закрытое) Клементьевское (Никольское) кладбище,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по адресу: Московская область, Сергиево-Посадский муниципальный район, городское поселение Сергиев Посад, город Сергиев Посад, улица Воробьевская, в районе дома 35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6360" cy="6446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jc w:val="right"/>
        <w:rPr>
          <w:rFonts w:eastAsia="WenQuanYi Micro Hei;Arial Unicode MS"/>
          <w:kern w:val="2"/>
          <w:sz w:val="27"/>
          <w:szCs w:val="27"/>
          <w:lang w:eastAsia="hi-IN" w:bidi="hi-IN"/>
        </w:rPr>
      </w:pPr>
      <w:r>
        <w:rPr>
          <w:rFonts w:eastAsia="WenQuanYi Micro Hei;Arial Unicode MS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3. Каталог координат характерных (поворотных) точек границы территории объекта культурного наследия регионального значения в виде достопримечательного места – «Историческое (закрытое) Клементьевское (Никольское) кладбище,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а ХХ века» по адресу: Московская область, Сергиево-Посадский муниципальный район, городское поселение Сергиев Посад, город Сергиев Посад, улица Воробьевская, в районе дома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ind w:left="45"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3119"/>
        <w:gridCol w:w="2835"/>
      </w:tblGrid>
      <w:tr>
        <w:trPr>
          <w:tblHeader w:val="true"/>
          <w:trHeight w:val="631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(м) МСК-50.</w:t>
            </w:r>
          </w:p>
        </w:tc>
      </w:tr>
      <w:tr>
        <w:trPr>
          <w:tblHeader w:val="true"/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т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точ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север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(восток)</w:t>
            </w:r>
          </w:p>
        </w:tc>
      </w:tr>
      <w:tr>
        <w:trPr>
          <w:tblHeader w:val="true"/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36.7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6.9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35.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36.9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37.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62.37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38.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01.8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39.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29.6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43.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58.1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47.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07.6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89.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06.89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33.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11.77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12.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09.2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92.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09.6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76.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14.9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19.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417.9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08.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68.0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86.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60.6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22.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74.66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6.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73.5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3.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53.82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98.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24.0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95.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301.6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95.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74.99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8.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73.69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7.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67.9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10.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67.7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9.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53.12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11.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53.06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10.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27.7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7.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27.77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05.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1.86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10.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1.9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46.5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7.5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60.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6.86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72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6.7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87.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8.32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98.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9.88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01.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8.97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06.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9.9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08.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9.2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38.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1.6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40.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2.48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46.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3.07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49.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2.8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62.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4.72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65.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6.2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73.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6.86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80.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7.24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04.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1.08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23.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0.2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23.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7.4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46.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9.2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46.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4.89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56.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4.8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57.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00.56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10.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00.1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40.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6.4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62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5.5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62.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00.6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13.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95.38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36.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86.94</w:t>
            </w:r>
          </w:p>
        </w:tc>
      </w:tr>
    </w:tbl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1:00Z</dcterms:created>
  <dc:creator>Аратюнян С. Г.</dc:creator>
  <dc:description/>
  <cp:keywords/>
  <dc:language>en-US</dc:language>
  <cp:lastModifiedBy>Рамазина Ксения Александровна</cp:lastModifiedBy>
  <cp:lastPrinted>2016-08-11T11:11:00Z</cp:lastPrinted>
  <dcterms:modified xsi:type="dcterms:W3CDTF">2016-10-26T09:32:00Z</dcterms:modified>
  <cp:revision>4</cp:revision>
  <dc:subject/>
  <dc:title/>
</cp:coreProperties>
</file>